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Реферат пишется при отсутствии печатных работ по выбранному направлению подготовки у  поступающего в аспирантур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Вступительный реферат имеет своей целью показать, что поступающий в аспирантуру имеет необходимые теоретические и практические знания по выбранному направлению своей научной деятель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Реферат должен носить характер творческой самостоятельной научно-исследовательской работы. Изложение материала не должно ограничиваться описательным подходом к раскрытию выбранной темы, но и должно отражать авторскую оценку исследуемой проблемы и собственную точку зрения на возможные варианты ее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Тематика реферата определяется исходя из темы предполагаемого диссертационного исследования.  Тематика реферата согласовывается с предполагаемым научным руководителем (заведующим кафедрой, ведущей выбранную поступающим программу аспирантской подготовк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Реферат должен содержать  обоснование темы, обзор литературы по предмету с соответствующим обобщением и постановкой исследовательской задачи, анализ фактического материала и выводы ав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бщие требования к реферату. </w:t>
      </w:r>
      <w:r>
        <w:rPr>
          <w:rFonts w:eastAsia="Times New Roman"/>
          <w:bCs/>
          <w:sz w:val="28"/>
          <w:szCs w:val="28"/>
          <w:lang w:eastAsia="ru-RU"/>
        </w:rPr>
        <w:t>П</w:t>
      </w:r>
      <w:r>
        <w:rPr>
          <w:rFonts w:eastAsia="Times New Roman"/>
          <w:sz w:val="28"/>
          <w:szCs w:val="28"/>
          <w:lang w:eastAsia="ru-RU"/>
        </w:rPr>
        <w:t xml:space="preserve">одготовка текста объемом 20-25 страниц 14 кеглем через 1,5 интервала, содержащего характеристику предполагаемой проблемы исследования, аналитический обзор степени научной разработанности проблемы, список научных источнико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реферата должно подчиняться требованиям, предъявляемым к работам, направляемым в печать. Оформление следует выполнять на компьютере с использованием современных текстовых редакторов.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оформлению реферата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сновному тексту должно предшествовать содержание (оглавление, план)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аждая часть плана должна быть выделена в тексте. Строго обязательно и соблюдение красной строк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рректное использование точек зрения различных авторов выражается в указании их фамилий, закавычивание цитат, своевременных подстрочных сносках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4. Структура реферата:   титульный лист,  оглавление,  план,  вступление (введение),  основная часть, заключение, список использованной литератур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формление  списка  литературы,  как  и  всего  текста  реферата,  -  в соответствии с существующими стандартами: формат страниц А4, шрифт Times New Roman, поля: верхнее, нижнее – 2 см, левое – 3  см, правое – 1 с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ню Формат, команда Абзац устанавливаем межстрочный интервал - полуторный. Все страницы нумеруются по порядку от титульного листа до последней страницы. На титульном листе цифра "1" не ставится, на следующей странице проставляется цифра "2" и т.д. Порядковый номер печатается в правом верхнем углу поля страницы, без каких-либо дополнительных знаков (тире, точки)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правления в реферате после сдачи его в приемную комиссию не допускаются. Небрежно оформленный реферат, содержащий ошибки, может быть возвращен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ирование. При цитировании необходимо соблюдать следующие правила: - текст цитаты заключается в кавычки и приводится в той грамматической форме, в какой он дан в источнике, с сохранением особенностей авторского написания; - цитирование должно быть полным, без произвольного сокращения цитируемого фрагмента и без искажения смысла; - пропуск слов, предложений, абзацев при цитировании допускается, если не влечет искажение всего фрагмента, и обозначается многоточием, которое ставится на место пропуска. Например: </w:t>
      </w:r>
      <w:r>
        <w:rPr>
          <w:rStyle w:val="Emphasis"/>
          <w:sz w:val="28"/>
          <w:szCs w:val="28"/>
        </w:rPr>
        <w:t>«Онегин» есть самое задушевное произведение Пушкина... Здесь вся жизнь, вся душа, вся любовь его...», – писал В.Г. Белинский.</w:t>
      </w:r>
    </w:p>
    <w:p>
      <w:pPr>
        <w:pStyle w:val="Normal"/>
        <w:spacing w:lineRule="auto" w:line="360" w:before="0" w:after="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 случае, если цитата включается в текст, то первое слово пишется со строчной буквы. Например: </w:t>
      </w:r>
      <w:r>
        <w:rPr>
          <w:rStyle w:val="Emphasis"/>
          <w:sz w:val="28"/>
          <w:szCs w:val="28"/>
        </w:rPr>
        <w:t xml:space="preserve">Справедливо сказал Гоголь, что «в Пушкине, как будто в лексиконе, заключалось все богатство, гибкость и сила нашего языка» (Белинский). </w:t>
      </w:r>
      <w:r>
        <w:rPr>
          <w:sz w:val="28"/>
          <w:szCs w:val="28"/>
        </w:rPr>
        <w:t xml:space="preserve">Если цитата выделяется из основного текста, то ее пишут от левого поля страницы на расстоянии абзацного отступа, при этом каждая цитата должна сопровождаться ссылкой на источник. Напр.: </w:t>
      </w:r>
      <w:r>
        <w:rPr>
          <w:rStyle w:val="Emphasis"/>
          <w:spacing w:val="-6"/>
          <w:sz w:val="28"/>
          <w:szCs w:val="28"/>
        </w:rPr>
        <w:t>«Патриотизм состоит не в пышных возгласах и общих местах, но в горячем чувстве любви к родине...» [2] или (Белинский В.Г. Полн. собр. соч. – М., 1959. – Т. VIII. – с. 40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иблиографическое описание представляет собой совокупность библиографических сведений о документе (книге, статье, тезисах и т.п.), приведенных по установленным ГОСТ правилам, предназначены для однозначной идентификации и общей характеристики документ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Как правило, авторами используются несколько способов построения библиографических списков: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. По алфавиту фамилий авторов или заглавий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данном списке фамилии авторов и заглавий размещены по алфавиту. При алфавитном способе расположения библиографических описаний источников их список обычно не нумеруют. Связь библиографических записей с основным текстом устанавливается при помощи фамилии авторов и года издани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 По хронологии публикаций. </w:t>
      </w:r>
      <w:r>
        <w:rPr>
          <w:sz w:val="28"/>
          <w:szCs w:val="28"/>
        </w:rPr>
        <w:t xml:space="preserve">Данный список целесообразен в исследовании, когда основная задача списка - отразить развитие научной идеи или иной мысли. Принцип расположения описаний здесь - по году издани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3. По тематике.</w:t>
      </w:r>
      <w:r>
        <w:rPr>
          <w:sz w:val="28"/>
          <w:szCs w:val="28"/>
        </w:rPr>
        <w:t xml:space="preserve"> Данный список применяется, когда необходимо отразить большое число библиографических описаний. Такое построение позволяет быстро навести справку на книги на одну из тем, в то время как при алфавитном или хронологическом построении для этого пришлось бы прочитывать весь список, отыскивая книги на нужную тему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4. По видам изданий.</w:t>
      </w:r>
      <w:r>
        <w:rPr>
          <w:sz w:val="28"/>
          <w:szCs w:val="28"/>
        </w:rPr>
        <w:t xml:space="preserve"> Данный список используется в диссертациях для систематизации тематически однородной литературы. При составлении таких списков обычно выделяются такие группы изданий: официальные государственные, нормативно-инструктивные, справочные и др. Их порядок и состав определяются назначением списка и содержанием его записей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5. По характеру содержания.</w:t>
      </w:r>
      <w:r>
        <w:rPr>
          <w:sz w:val="28"/>
          <w:szCs w:val="28"/>
        </w:rPr>
        <w:t xml:space="preserve"> Данный список применяется в исследованиях с небольшим объемом использованной литературы. Порядок расположения основных групп записей здесь таков: сначала общие или основополагающие работы, размещаемые внутри по одному из принципов (от простых к сложным, от классических к современным, от современных к исторически важным, от отечественных к зарубежным и т.п.), затем источники более частные, конкретного характера, располагаемые внутри либо как составные части общей темы исследования, либо по ее более частным вопросам. Форма связи описаний с основным текстом здесь - по номерам описаний в списке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6. Смешанные списки.</w:t>
      </w:r>
      <w:r>
        <w:rPr>
          <w:sz w:val="28"/>
          <w:szCs w:val="28"/>
        </w:rPr>
        <w:t xml:space="preserve"> Данные списки используются когда внутри главных разделов списка применяются другие виды построения. Например, внутри алфавитно-хронологический (для работ одного автора), внутри списка по видам изданий - по алфавиту, или по характеру содержания, или по тематике. Возможны и другие сочетания видов и подвидов построения, которые определяются целевым и читательским назначением списка, а также особенностями его построени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бщая схема оформления библиографического списка, как правило, включает заголовок, заглавие, сведения об ответственности, сведения об издании, а также информацию о постраничном объеме того или иного источника.</w:t>
      </w:r>
      <w:r>
        <w:rPr>
          <w:sz w:val="28"/>
          <w:szCs w:val="28"/>
        </w:rPr>
        <w:t xml:space="preserve"> 1. Заголовок - фамилия, имя, отчество индивидуальных авторов. 2. Заглавие - сведения, относящиеся к заглавию (раскрывают тематику, вид, жанр, назначение документа и т. д.). 3. Сведения об ответственности - информация о составителях, редакторах, переводчиках и т. п., об организациях, от имени которых опубликован документ. 4. Сведения об издании - содержат данные о повторности издания, его переработке и т. п. 5. Место и время издания, город - издательство или издающая организация, год издания. 6. Объем - сведения о количестве страниц. </w:t>
      </w:r>
      <w:r>
        <w:rPr>
          <w:rStyle w:val="StrongEmphasis"/>
          <w:b w:val="false"/>
          <w:sz w:val="28"/>
          <w:szCs w:val="28"/>
        </w:rPr>
        <w:t>Нормативные государственные акты</w:t>
      </w:r>
      <w:r>
        <w:rPr>
          <w:sz w:val="28"/>
          <w:szCs w:val="28"/>
        </w:rPr>
        <w:t xml:space="preserve"> приводятся в следующей последовательности: Конституция Российской Федерации, конституционные законы, кодифицированные акты (кодексы, уставы, положения), федеральные законы, акты Президента Российской Федерации (указы, распоряжения), акты Правительства Российской Федерации (постановления, распоряжения), ведомственные акты (приказы, распоряжения, инструкции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других разделах использованные </w:t>
      </w:r>
      <w:r>
        <w:rPr>
          <w:rStyle w:val="StrongEmphasis"/>
          <w:b w:val="false"/>
          <w:sz w:val="28"/>
          <w:szCs w:val="28"/>
        </w:rPr>
        <w:t>источники располагают в алфавитном порядке фамилий авторов или названий</w:t>
      </w:r>
      <w:r>
        <w:rPr>
          <w:sz w:val="28"/>
          <w:szCs w:val="28"/>
        </w:rPr>
        <w:t xml:space="preserve"> произведений, документов (при отсутствии фамилии автора)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5"/>
    </w:pPr>
    <w:rPr>
      <w:rFonts w:eastAsia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8:00Z</dcterms:created>
  <dc:creator>Ректорат</dc:creator>
  <dc:description/>
  <cp:keywords/>
  <dc:language>en-US</dc:language>
  <cp:lastModifiedBy>user</cp:lastModifiedBy>
  <dcterms:modified xsi:type="dcterms:W3CDTF">2016-06-16T09:06:00Z</dcterms:modified>
  <cp:revision>10</cp:revision>
  <dc:subject/>
  <dc:title/>
</cp:coreProperties>
</file>